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Arial" w:ascii="Arial" w:hAnsi="Arial"/>
                <w:b w:val="false"/>
                <w:sz w:val="28"/>
                <w:szCs w:val="28"/>
              </w:rPr>
              <w:t>ЗРАЗОК  НУОУ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 w:val="false"/>
          <w:sz w:val="26"/>
          <w:szCs w:val="26"/>
          <w:lang w:val="en-US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  <w:t xml:space="preserve">Еталонні відповіді з 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  <w:t>АУДІЮВАННЯ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tbl>
      <w:tblPr>
        <w:tblW w:w="8409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43"/>
        <w:gridCol w:w="510"/>
        <w:gridCol w:w="3743"/>
      </w:tblGrid>
      <w:tr>
        <w:trPr>
          <w:trHeight w:val="686" w:hRule="atLeast"/>
        </w:trPr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  <w:lang w:val="en-GB"/>
              </w:rPr>
              <w:t>LEVEL</w:t>
            </w:r>
            <w:r>
              <w:rPr>
                <w:rFonts w:cs="Arial" w:ascii="Arial" w:hAnsi="Arial"/>
                <w:bCs w:val="false"/>
                <w:sz w:val="26"/>
                <w:szCs w:val="26"/>
                <w:lang w:val="uk-UA"/>
              </w:rPr>
              <w:t xml:space="preserve"> 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  <w:lang w:val="en-GB"/>
              </w:rPr>
              <w:t>LEVEL 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uk-U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  <w:lang w:val="en-US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uk-UA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 w:val="false"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  <w:lang w:val="pl-PL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uk-U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  <w:lang w:val="en-US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uk-UA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  <w:lang w:val="en-US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uk-U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  <w:lang w:val="en-US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6"/>
                <w:szCs w:val="26"/>
                <w:lang w:val="uk-UA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  <w:lang w:val="en-US"/>
              </w:rPr>
              <w:t>B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  <w:lang w:val="uk-UA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  <w:lang w:val="uk-UA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rFonts w:ascii="Arial" w:hAnsi="Arial" w:cs="Arial"/>
          <w:bCs w:val="false"/>
          <w:sz w:val="26"/>
          <w:szCs w:val="26"/>
          <w:lang w:val="en-US"/>
        </w:rPr>
      </w:pPr>
      <w:r>
        <w:rPr>
          <w:rFonts w:cs="Arial" w:ascii="Arial" w:hAnsi="Arial"/>
          <w:bCs w:val="false"/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rFonts w:ascii="Arial" w:hAnsi="Arial" w:cs="Arial"/>
          <w:bCs w:val="false"/>
          <w:sz w:val="26"/>
          <w:szCs w:val="26"/>
          <w:lang w:val="en-US"/>
        </w:rPr>
      </w:pPr>
      <w:r>
        <w:rPr>
          <w:rFonts w:cs="Arial" w:ascii="Arial" w:hAnsi="Arial"/>
          <w:bCs w:val="false"/>
          <w:sz w:val="26"/>
          <w:szCs w:val="26"/>
          <w:lang w:val="en-US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en-US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  <w:t xml:space="preserve">Оцінювання відповідей з </w:t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  <w:t>АУДІЮВАННЯ</w:t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6490</wp:posOffset>
                </wp:positionH>
                <wp:positionV relativeFrom="paragraph">
                  <wp:posOffset>27305</wp:posOffset>
                </wp:positionV>
                <wp:extent cx="534670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6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7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Кількість правильних відповідей,  (%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</w:rPr>
                                    <w:t>СМ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uk-UA"/>
                                    </w:rPr>
                                    <w:t>11-15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(70%-100%) правильних відповідей на ТЗ  16-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8-10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  <w:t>(50%-69%) правильних відповідей на ТЗ  16-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11-15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  <w:t>(70%-100%) правильних відповідей на ТЗ  1-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uk-UA"/>
                                    </w:rPr>
                                    <w:t>менше 11  – рівень не досягнуто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6"/>
                                      <w:szCs w:val="26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98pt;mso-wrap-distance-left:9pt;mso-wrap-distance-right:9pt;mso-wrap-distance-top:0pt;mso-wrap-distance-bottom:0pt;margin-top:2.15pt;mso-position-vertical-relative:text;margin-left:88.7pt;mso-position-horizontal-relative:page">
                <v:fill opacity="0f"/>
                <v:textbox inset="0in,0in,0in,0in">
                  <w:txbxContent>
                    <w:tbl>
                      <w:tblPr>
                        <w:tblW w:w="8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6"/>
                        <w:gridCol w:w="794"/>
                      </w:tblGrid>
                      <w:tr>
                        <w:trPr/>
                        <w:tc>
                          <w:tcPr>
                            <w:tcW w:w="7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</w:rPr>
                              <w:t xml:space="preserve">Кількість правильних відповідей,  (%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</w:rPr>
                              <w:t>СМ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uk-UA"/>
                              </w:rPr>
                              <w:t>11-15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  <w:t xml:space="preserve"> (70%-100%) правильних відповідей на ТЗ  16-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uk-UA"/>
                              </w:rPr>
                              <w:t xml:space="preserve">8-10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  <w:t>(50%-69%) правильних відповідей на ТЗ  16-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uk-UA"/>
                              </w:rPr>
                              <w:t xml:space="preserve">11-15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  <w:t>(70%-100%) правильних відповідей на ТЗ  1-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uk-UA"/>
                              </w:rPr>
                              <w:t>менше 11  – рівень не досягнуто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6"/>
                                <w:szCs w:val="26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Cs w:val="false"/>
          <w:sz w:val="26"/>
          <w:szCs w:val="26"/>
          <w:lang w:val="uk-UA"/>
        </w:rPr>
      </w:pPr>
      <w:r>
        <w:rPr>
          <w:rFonts w:cs="Arial" w:ascii="Arial" w:hAnsi="Arial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rFonts w:ascii="Arial" w:hAnsi="Arial" w:cs="Arial"/>
          <w:b w:val="false"/>
          <w:b w:val="false"/>
          <w:bCs w:val="false"/>
          <w:sz w:val="26"/>
          <w:szCs w:val="26"/>
          <w:lang w:val="uk-UA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val="uk-UA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lang w:val="uk-UA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8:00Z</dcterms:created>
  <dc:creator>Шинкаренко</dc:creator>
  <dc:description/>
  <cp:keywords/>
  <dc:language>en-US</dc:language>
  <cp:lastModifiedBy>Користувач Windows</cp:lastModifiedBy>
  <dcterms:modified xsi:type="dcterms:W3CDTF">2021-05-25T08:29:00Z</dcterms:modified>
  <cp:revision>22</cp:revision>
  <dc:subject/>
  <dc:title/>
</cp:coreProperties>
</file>